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pPr>
      <w:r>
        <w:rPr>
          <w:b/>
          <w:lang w:val="it-IT"/>
        </w:rPr>
        <w:t>Scopul contabilitatii financiare</w:t>
      </w:r>
      <w:r>
        <w:rPr>
          <w:lang w:val="it-IT"/>
        </w:rPr>
        <w:t xml:space="preserve"> </w:t>
      </w:r>
      <w:r>
        <w:rPr>
          <w:color w:val="FF0000"/>
          <w:lang w:val="it-IT"/>
        </w:rPr>
        <w:t xml:space="preserve">consta în pregatirea si prezentarea informatiilor utilizatorilor interni si externi ai rapoartelor financiare. </w:t>
      </w:r>
    </w:p>
    <w:p>
      <w:pPr>
        <w:pStyle w:val="Normal"/>
        <w:spacing w:lineRule="auto" w:line="360"/>
        <w:ind w:firstLine="720"/>
        <w:rPr/>
      </w:pPr>
      <w:r>
        <w:rPr/>
        <w:t>Contabilitatea financiara se caracterizeaza prin urmatoarele trasaturi distinctive:</w:t>
        <w:br/>
        <w:t>* se tine în baza unor reguli si principii contabile comune pentru toate întreprinderile, ceea ce asigura comparabilitatea indicatorilor economico – financiari între diferite întreprinderi;</w:t>
        <w:br/>
        <w:t xml:space="preserve"> *furnizeaza informatii cu caracter general care nu prezinta secret comercial si pot fi publicate;</w:t>
        <w:br/>
        <w:t xml:space="preserve">* prevede diferite metode si variante de evidenta care pot fi aplicate de întreprinderi, în </w:t>
      </w:r>
    </w:p>
    <w:p>
      <w:pPr>
        <w:pStyle w:val="Normal"/>
        <w:spacing w:lineRule="auto" w:line="360"/>
        <w:rPr>
          <w:lang w:val="it-IT"/>
        </w:rPr>
      </w:pPr>
      <w:r>
        <w:rPr>
          <w:lang w:val="it-IT"/>
        </w:rPr>
        <w:t>functie de particularitatile organizatorice si tehnologice;</w:t>
        <w:br/>
        <w:t>*asigura informatiile necesare pentru întocmirea rapoartelor financiare.</w:t>
        <w:br/>
      </w:r>
    </w:p>
    <w:p>
      <w:pPr>
        <w:pStyle w:val="Normal"/>
        <w:spacing w:lineRule="auto" w:line="360"/>
        <w:ind w:firstLine="720"/>
        <w:rPr>
          <w:lang w:val="it-IT"/>
        </w:rPr>
      </w:pPr>
      <w:r>
        <w:rPr>
          <w:lang w:val="it-IT"/>
        </w:rPr>
        <w:t xml:space="preserve">În afara de </w:t>
      </w:r>
      <w:r>
        <w:rPr>
          <w:color w:val="3366FF"/>
          <w:lang w:val="it-IT"/>
        </w:rPr>
        <w:t>contabilitatea financiara</w:t>
      </w:r>
      <w:r>
        <w:rPr>
          <w:lang w:val="it-IT"/>
        </w:rPr>
        <w:t xml:space="preserve">, la întreprinderi se tine si </w:t>
      </w:r>
      <w:r>
        <w:rPr>
          <w:color w:val="3366FF"/>
          <w:lang w:val="it-IT"/>
        </w:rPr>
        <w:t>contabilitatea de gestiune</w:t>
      </w:r>
      <w:r>
        <w:rPr>
          <w:lang w:val="it-IT"/>
        </w:rPr>
        <w:t xml:space="preserve"> care reprezinta un sistem de colectare si prelucrare a informatiilor privind gestiunea interna. </w:t>
      </w:r>
    </w:p>
    <w:p>
      <w:pPr>
        <w:pStyle w:val="Normal"/>
        <w:spacing w:lineRule="auto" w:line="360"/>
        <w:ind w:firstLine="720"/>
        <w:rPr>
          <w:lang w:val="it-IT"/>
        </w:rPr>
      </w:pPr>
      <w:r>
        <w:rPr>
          <w:lang w:val="it-IT"/>
        </w:rPr>
        <w:t xml:space="preserve">Spre deosebire de contabilitatea financiara, contabilitatea de gestiune nu este reglementata de careva acte normative sau legislative speciale, se organizeaza conform procedeelor si metodelor elaborate de întreprindere, informatia contabilitatii manageriale constituie secret comercial si este furnizata unui grup restrîns de utilizatori pentru luarea deciziilor manageriale. </w:t>
      </w:r>
    </w:p>
    <w:p>
      <w:pPr>
        <w:pStyle w:val="Normal"/>
        <w:spacing w:lineRule="auto" w:line="360"/>
        <w:ind w:firstLine="720"/>
        <w:rPr>
          <w:lang w:val="it-IT"/>
        </w:rPr>
      </w:pPr>
      <w:r>
        <w:rPr>
          <w:lang w:val="it-IT"/>
        </w:rPr>
        <w:t>Ambele contabilitati se bazeaza pe documente primare unice.</w:t>
        <w:br/>
        <w:t>Contabilitatea financiara este reglementata de o serie de acte legislative si normative:</w:t>
        <w:br/>
        <w:t>- Legea contabilitatii;</w:t>
        <w:br/>
        <w:t>- Bazele conceptuale ale pregatirii si prezentarii rapoartelor financiare;</w:t>
        <w:br/>
        <w:t>- Standardele Nationale de Contabilitate si comentariile;</w:t>
        <w:br/>
        <w:t>- Planul de conturi contabile;</w:t>
        <w:br/>
        <w:t>- Regulamente, indicatii metodice, si alte acte instructive aprobate de Ministerul Finantel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Search9">
    <w:name w:val="search9"/>
    <w:basedOn w:val="DefaultParagraphFont"/>
    <w:qFormat/>
    <w:rPr>
      <w:rFonts w:ascii="Arial" w:hAnsi="Arial" w:cs="Arial"/>
      <w:b/>
      <w:bCs/>
      <w:color w:val="0000FF"/>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16:41:00Z</dcterms:created>
  <dc:creator>Personal</dc:creator>
  <dc:description/>
  <cp:keywords/>
  <dc:language>en-US</dc:language>
  <cp:lastModifiedBy>Personal</cp:lastModifiedBy>
  <dcterms:modified xsi:type="dcterms:W3CDTF">2010-01-09T16:45:00Z</dcterms:modified>
  <cp:revision>1</cp:revision>
  <dc:subject/>
  <dc:title>Scopul contabilitatii financiare consta în pregatirea si prezentarea informatiilor utilizatorilor interni si externi ai rapoartelor financiare</dc:title>
</cp:coreProperties>
</file>